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360948257"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434092458"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