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61909239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23662693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