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78339312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8987182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30179731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