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598646430"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6342942"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