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11249658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37479212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3456322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