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808127"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5233839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86483513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829115158"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69765688"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7756545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