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2175560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6720717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