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0530536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4523295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