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75424697"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218090545"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906898045"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595345910"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407975288"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2091454691"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