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9126594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1322492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