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27496061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03592638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