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6358718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6641265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