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0547877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0044293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