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575846458"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7:28:29</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