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3524607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7491608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