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32953638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58744943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2630901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