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75959398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8493710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9937238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