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439226841"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204909824"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2042921736"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1322931360"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21222447"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329584896"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759379824"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79825877"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