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1783043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8:41:2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