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373782307"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617423291"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288597236"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986861183"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438695202"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514207487"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