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83443519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80718097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222918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