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658544936"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088260817"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