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115157492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715485523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549739170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