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24993037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3798448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81413670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2275414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6559250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89330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