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8726961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9716457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