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9706158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8200563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