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30217155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506631165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65787360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