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3700542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0783617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