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68817710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89176650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9995714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93977671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47296655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1589672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86439884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55889656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9136559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89752754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60664052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2788431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6873548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45985408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80408445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8170342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9094820"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8778317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84986573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4332994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3619175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10675393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75456166"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95053835"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8500440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5981091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917436678"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78539979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19435729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65959581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6164742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07985261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60501819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121256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7919022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6777309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3420057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8220679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97478478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13775839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80919070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511252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136833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8394389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