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9859967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9088487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