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5624352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0049055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