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7138692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40:5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