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2730392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30886730"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37026997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896479465"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00183782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13477432"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88769343"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88915059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987408496"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125213"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1399359233"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845303190"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10837118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