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35595913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2850350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6160861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6852544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16807556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46882900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45209772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25067087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38455289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1274572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9052298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926777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6170835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7893910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8180776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6990715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3044370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5119701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0297136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4994062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49067917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6221383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406965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4145130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6788991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45077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50197662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3443732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1821281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1218368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3695981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4706307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3909553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3095549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38869471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1283229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03739896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9914022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723361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1585402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1787923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690503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5207335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0728540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