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78265538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28168376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35947410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83755323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90433055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19926084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