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02523628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9491984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26925228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5392044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13353320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12250711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786558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6351244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7236438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00437228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8353406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9373132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63476659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8274453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7762000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4004354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3161379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783251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25235379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3121997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87692922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4253884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3119592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6361194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6721749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0569637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01884269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11786444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64062538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0486533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60230149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4473253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0559546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56144363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70271055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8219009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66598890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6248139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4970688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7709732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35807904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6594228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8556763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1030156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