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1626700292"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121558516"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1839667651"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079786732"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1338980879"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1308364772"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955176012"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1029505326"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1198545620"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59821151"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864568189"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761594246"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2024952130"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1564872"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956950492"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20813110"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96796337"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1376455375"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170713229"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861577643"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605580269"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430931932"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93341434"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1515925881"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406664083"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1817022209"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80767337"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997487608"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947563104"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276853435"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470769534"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828296586"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248163618"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1813208011"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535041258"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06850566"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326461801"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919918473"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1680061219"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487165740"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996908738"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212247351"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990574904"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947734187"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