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97884261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9367859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