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93916545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55480614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7234580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