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606847611"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2092709392"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