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875512222"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80544924"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474986728"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2066485791"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792929281"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246485714"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271135626"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951367341"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