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26183495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43713189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61579793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