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041193396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1475390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431314343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