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743943103"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1932684405"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1307230634"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661375103"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2082533403"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989529619"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