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90569293"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669427617"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348709604"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2925604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605164251"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94405325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179538320"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517259881"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52294054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293545020"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6280959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290797838"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868675927"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