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825857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9697199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