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68131275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84670722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80270620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