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569479596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745014771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237121071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