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6086820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5750004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7918287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7150030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68453138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36044825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801407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8640622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