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209582570"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5:29:41</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